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Социјални рад у мултикултуралном окружењ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Љиљана Скроб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/>
                <w:bCs/>
                <w:lang w:val="en-U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 xml:space="preserve">Циљ предмета је упознавање студената и студенткиња са концептима мултикултурализма, </w:t>
            </w:r>
            <w:r>
              <w:rPr>
                <w:bCs/>
                <w:lang w:val="sr-CS"/>
              </w:rPr>
              <w:t xml:space="preserve">културних компентенција и културно компетентне праксе у социјалном раду како би се постигла сензибилизација у раду са корисницима и корисницама који су </w:t>
            </w:r>
            <w:r>
              <w:rPr>
                <w:lang w:val="sr-RS"/>
              </w:rPr>
              <w:t>припадници одређених културних и мањинских група и заједниц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lang w:val="sr-CS"/>
              </w:rPr>
              <w:t>Након успешно савладаног курса, студент</w:t>
            </w:r>
            <w:r>
              <w:rPr>
                <w:bCs/>
                <w:lang w:val="en-US"/>
              </w:rPr>
              <w:t>/</w:t>
            </w:r>
            <w:r>
              <w:rPr>
                <w:bCs/>
                <w:lang w:val="sr-RS"/>
              </w:rPr>
              <w:t>студенткиња</w:t>
            </w:r>
            <w:r>
              <w:rPr>
                <w:bCs/>
                <w:lang w:val="sr-CS"/>
              </w:rPr>
              <w:t xml:space="preserve"> ће моћи да: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Објасни концепте мултикултурализма, културних компентенција и културно компетентне праксе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Објасни специфичности културно компетентне праксе у раду са различитим популацијама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Примени специфичне инструменте процене у раду са припадницима и припадницам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еђених културних група и заједница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озна и објасни културне изазове и конфликте у случајевима у пракси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имени вештине заступања маргинализованих појединаца, група и заједница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Уводни час и упознавање са програмом, </w:t>
            </w:r>
            <w:r>
              <w:rPr/>
              <w:t>студентским обавезама и начином полагања испи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Концепт мултикултурализма, теорије мултикултуралности и мултикултурализам у социјалном раду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 xml:space="preserve">Културни диверзитет у пракси социјалног ра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Културне компетенције социјалних радника</w:t>
            </w:r>
            <w:r>
              <w:rPr>
                <w:lang w:val="en-US"/>
              </w:rPr>
              <w:t>/</w:t>
            </w:r>
            <w:r>
              <w:rPr>
                <w:lang w:val="sr-RS"/>
              </w:rPr>
              <w:t>радница у пракси социјалног рада и развој културно компетентне пракс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 xml:space="preserve">Културни изазови, неразумевање и конфликти и превазилажење културолошких баријера у раду са припадницима и припадницама различитих култура (појединцима, породицама, групама, заједницама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Инструменти процене- Културограм и културно сензитивни интервј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Културно компетентна пракса у раду са различитим популацијама: Ро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Културно компетентна пракса у раду са различитим популацијама: деца у миграциј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Културно компетентна пракса у раду са различитим популацијама: деца на алтернативном стар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Културно компетентна пракса у раду са различитим популацијама: сексуалне мањи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Културно компетентна пракса у раду са различитим популацијама: же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ултикултурални рад у заједниц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ступање маргинализованих појединаца, група и заједниц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ултикултурални рад у заједници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15"/>
                <w:szCs w:val="15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валуација и завршна разматр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15"/>
                <w:szCs w:val="15"/>
                <w:lang w:val="sr-CS"/>
              </w:rPr>
            </w:pPr>
            <w:r>
              <w:rPr>
                <w:rFonts w:cs="Times New Roman"/>
                <w:i/>
                <w:iCs/>
                <w:sz w:val="15"/>
                <w:szCs w:val="15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color w:val="000000"/>
              </w:rPr>
              <w:t xml:space="preserve">Практична настава је усклађена са теоријском и </w:t>
            </w:r>
            <w:r>
              <w:rPr>
                <w:color w:val="000000"/>
                <w:lang w:val="sr-RS"/>
              </w:rPr>
              <w:t xml:space="preserve">укључује анализу студија случаја, као и представљање профила </w:t>
            </w:r>
            <w:r>
              <w:rPr>
                <w:lang w:val="sr-CS"/>
              </w:rPr>
              <w:t>одређене популације и приказ примене културно компетентне праксе у раду са овом популацијом (нпр. мигранти, особе са инвалидитетом, старије особе, припадници одређене етничке групе…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6" w:hanging="0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16"/>
              <w:ind w:left="176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Жганец, Н., Миљеновић, А. (2011)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Мултикултурализам у социјалном раду. </w:t>
            </w:r>
            <w:r>
              <w:rPr>
                <w:i/>
                <w:sz w:val="20"/>
                <w:szCs w:val="20"/>
              </w:rPr>
              <w:t>Ревија за социјалну политику</w:t>
            </w:r>
            <w:r>
              <w:rPr>
                <w:sz w:val="20"/>
                <w:szCs w:val="20"/>
              </w:rPr>
              <w:t xml:space="preserve">, 18(3), 311-330. 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ич за културно-компетентну праксу у социјалној заштити</w:t>
            </w:r>
            <w:r>
              <w:rPr>
                <w:sz w:val="20"/>
                <w:szCs w:val="20"/>
              </w:rPr>
              <w:t xml:space="preserve"> (2016). Нови Сад: Покрајински завод за социјалну заштиту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(стр. </w:t>
            </w:r>
            <w:r>
              <w:rPr>
                <w:sz w:val="20"/>
                <w:szCs w:val="20"/>
                <w:lang w:val="sr-Latn-RS"/>
              </w:rPr>
              <w:t>7-79</w:t>
            </w:r>
            <w:r>
              <w:rPr>
                <w:sz w:val="20"/>
                <w:szCs w:val="20"/>
                <w:lang w:val="sr-RS"/>
              </w:rPr>
              <w:t>).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ional Asociation of Social Workers (NASW) (2003). Културна компетенција у пракси социјалног рада. Стандарди културне компетенције у пракси социјалног рада. Пријевод материјала Националног удружења социјалних радника Сједињених Америчких Држава. </w:t>
            </w:r>
            <w:r>
              <w:rPr>
                <w:i/>
                <w:sz w:val="20"/>
                <w:szCs w:val="20"/>
              </w:rPr>
              <w:t>Љетопис социјалног рада</w:t>
            </w:r>
            <w:r>
              <w:rPr>
                <w:sz w:val="20"/>
                <w:szCs w:val="20"/>
              </w:rPr>
              <w:t xml:space="preserve">, 10(1), </w:t>
            </w:r>
            <w:r>
              <w:rPr>
                <w:sz w:val="20"/>
                <w:szCs w:val="20"/>
                <w:lang w:val="sr-RS"/>
              </w:rPr>
              <w:t xml:space="preserve">(стр. </w:t>
            </w:r>
            <w:r>
              <w:rPr>
                <w:sz w:val="20"/>
                <w:szCs w:val="20"/>
              </w:rPr>
              <w:t>123-137</w:t>
            </w:r>
            <w:r>
              <w:rPr>
                <w:sz w:val="20"/>
                <w:szCs w:val="20"/>
                <w:lang w:val="sr-RS"/>
              </w:rPr>
              <w:t>).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Жегарац, Н., Перишић, Н., Бургунд Исаков, А., Лончаревић, К., Марковић, В. (2021). </w:t>
            </w:r>
            <w:r>
              <w:rPr>
                <w:i/>
                <w:sz w:val="20"/>
                <w:szCs w:val="20"/>
                <w:lang w:val="sr-RS"/>
              </w:rPr>
              <w:t>Заштита деце у миграцијама, приступ заснован на правима</w:t>
            </w:r>
            <w:r>
              <w:rPr>
                <w:sz w:val="20"/>
                <w:szCs w:val="20"/>
                <w:lang w:val="sr-RS"/>
              </w:rPr>
              <w:t>. Београд: Факултет политичких наука, (стр. 59-80, 89-118, 404-410).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рић, М., А. Кишјухас и Ј. Шкорић (2015). Значај културне компетентности за социјални рад. </w:t>
            </w:r>
            <w:r>
              <w:rPr>
                <w:i/>
                <w:sz w:val="20"/>
                <w:szCs w:val="20"/>
              </w:rPr>
              <w:t>Годишњак Филозофског факултета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40: 189-207.</w:t>
            </w:r>
          </w:p>
          <w:p>
            <w:pPr>
              <w:pStyle w:val="NormalWeb"/>
              <w:numPr>
                <w:ilvl w:val="0"/>
                <w:numId w:val="3"/>
              </w:numPr>
              <w:shd w:fill="FFFFFF" w:val="clear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Штекел, Д. (2020). Осврт на мултикултуралност и антидискриминативне политике и праксе у Србији. 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У Е. Вајзовић, А. Милојевић, Н. Ружић (Ур.) 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  <w:lang w:val="sr-RS"/>
              </w:rPr>
              <w:t>Регионални осврт на развој и интеграцију медијске и информацијске писмености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 (116-121 стр.), Факултет политичких наука, Универзитет у Сарајеву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Додатна литература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Sue D. W. (2006). </w:t>
            </w:r>
            <w:r>
              <w:rPr>
                <w:i/>
                <w:color w:val="000000"/>
                <w:sz w:val="20"/>
                <w:szCs w:val="20"/>
              </w:rPr>
              <w:t>Multicultural Social Work Practice, Hoboken</w:t>
            </w:r>
            <w:r>
              <w:rPr>
                <w:color w:val="000000"/>
                <w:sz w:val="20"/>
                <w:szCs w:val="20"/>
              </w:rPr>
              <w:t>. New Jersey: John Wiley &amp; Sons, Inc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егарац, Н., Кишјухас, А., Копривица, И. (2016). </w:t>
            </w:r>
            <w:r>
              <w:rPr>
                <w:i/>
                <w:color w:val="000000"/>
                <w:sz w:val="20"/>
                <w:szCs w:val="20"/>
              </w:rPr>
              <w:t>Појмовник културно-компетентне праксе</w:t>
            </w:r>
            <w:r>
              <w:rPr>
                <w:color w:val="000000"/>
                <w:sz w:val="20"/>
                <w:szCs w:val="20"/>
              </w:rPr>
              <w:t>. Нови Сад: Покрајински завод за социјалну заштиту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numPr>
                <w:ilvl w:val="0"/>
                <w:numId w:val="4"/>
              </w:numPr>
              <w:shd w:fill="FFFFFF" w:val="clear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Authors"/>
                <w:color w:val="000000"/>
                <w:sz w:val="20"/>
                <w:szCs w:val="20"/>
              </w:rPr>
              <w:t>Patrick Leung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Date"/>
                <w:color w:val="000000"/>
                <w:sz w:val="20"/>
                <w:szCs w:val="20"/>
              </w:rPr>
              <w:t>(2009)</w:t>
            </w:r>
            <w:r>
              <w:rPr>
                <w:rStyle w:val="Date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Arttitle"/>
                <w:color w:val="000000"/>
                <w:sz w:val="20"/>
                <w:szCs w:val="20"/>
              </w:rPr>
              <w:t>A Culturally Sensitive Interview Guide for Social Work Faculty Searches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Serialtitle"/>
                <w:i/>
                <w:color w:val="000000"/>
                <w:sz w:val="20"/>
                <w:szCs w:val="20"/>
              </w:rPr>
              <w:t>Journal of Ethnic &amp; Cultural Diversity in Social Work</w:t>
            </w:r>
            <w:r>
              <w:rPr>
                <w:rStyle w:val="Serialtitle"/>
                <w:color w:val="000000"/>
                <w:sz w:val="20"/>
                <w:szCs w:val="20"/>
              </w:rPr>
              <w:t>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Volumeissue"/>
                <w:color w:val="000000"/>
                <w:sz w:val="20"/>
                <w:szCs w:val="20"/>
              </w:rPr>
              <w:t>18:1-2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Pagerange"/>
                <w:color w:val="000000"/>
                <w:sz w:val="20"/>
                <w:szCs w:val="20"/>
              </w:rPr>
              <w:t>89-109,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rStyle w:val="Doilink"/>
                <w:color w:val="000000"/>
                <w:sz w:val="20"/>
                <w:szCs w:val="20"/>
              </w:rPr>
              <w:t>DOI: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10.1080/15313200902874987</w:t>
              </w:r>
            </w:hyperlink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rPr>
                <w:lang w:val="sr-Latn-RS"/>
              </w:rPr>
            </w:pPr>
            <w:r>
              <w:rPr>
                <w:color w:val="000000"/>
              </w:rPr>
              <w:t>Вербално-дијалошка</w:t>
            </w:r>
            <w:r>
              <w:rPr>
                <w:color w:val="000000"/>
                <w:lang w:val="sr-RS"/>
              </w:rPr>
              <w:t>, рад на студијама случа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рада профила одређене популације и приказ примене културно компетентне праксе у раду са овом популациј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uthors">
    <w:name w:val="author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Arttitle">
    <w:name w:val="art_title"/>
    <w:basedOn w:val="DefaultParagraphFont"/>
    <w:qFormat/>
    <w:rPr/>
  </w:style>
  <w:style w:type="character" w:styleId="Serialtitle">
    <w:name w:val="serial_title"/>
    <w:basedOn w:val="DefaultParagraphFont"/>
    <w:qFormat/>
    <w:rPr/>
  </w:style>
  <w:style w:type="character" w:styleId="Volumeissue">
    <w:name w:val="volume_issue"/>
    <w:basedOn w:val="DefaultParagraphFont"/>
    <w:qFormat/>
    <w:rPr/>
  </w:style>
  <w:style w:type="character" w:styleId="Pagerange">
    <w:name w:val="page_range"/>
    <w:basedOn w:val="DefaultParagraphFont"/>
    <w:qFormat/>
    <w:rPr/>
  </w:style>
  <w:style w:type="character" w:styleId="Doilink">
    <w:name w:val="doi_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80/1531320090287498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LMR</cp:lastModifiedBy>
  <cp:lastPrinted>2008-06-10T13:57:00Z</cp:lastPrinted>
  <dcterms:modified xsi:type="dcterms:W3CDTF">2023-02-01T22:45:00Z</dcterms:modified>
  <cp:revision>40</cp:revision>
  <dc:subject/>
  <dc:title/>
</cp:coreProperties>
</file>